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rmediate/Advanced Art Projects Overview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20"/>
        <w:gridCol w:w="3780"/>
      </w:tblGrid>
      <w:tr>
        <w:trPr>
          <w:trHeight w:val="37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ject title/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 #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rtwork titles/descriptions</w:t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-Dimensionalit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full range of values to create an illusion of shading and 3-dimensional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 – pencil or pen and 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loring Color schem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an alternate color scheme, or modifies and explores color in some definable way (see Fauvism, Pointillism, abstractio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sition Tripty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e works that present a single object or set of objects in three distinctly different compositional desig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ct Design: </w:t>
            </w:r>
            <w:r>
              <w:rPr>
                <w:rFonts w:cs="Arial" w:ascii="Arial" w:hAnsi="Arial"/>
                <w:i/>
                <w:sz w:val="16"/>
                <w:szCs w:val="16"/>
              </w:rPr>
              <w:t>(includes brief written elemen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be a prototype (3-D) or a design (2-D) for something that could be mass produced and people would want to bu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 – who is your target mark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 Digital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Use Photoshop to combine multiple photos into one im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, use Fireworks to create a graphic design using text as a dominant feature (poster, ad, book cover, T-Shirt, et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lobal and Cultural Context: </w:t>
            </w:r>
            <w:r>
              <w:rPr>
                <w:rFonts w:cs="Arial" w:ascii="Arial" w:hAnsi="Arial"/>
                <w:i/>
                <w:sz w:val="16"/>
                <w:szCs w:val="16"/>
              </w:rPr>
              <w:t>(includes brief written elemen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people don’t live like us. They have different histories, styles, preferences. Create an artwork in the style of another culture, or describing something about another cultu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ience – the physical living world: </w:t>
            </w:r>
            <w:r>
              <w:rPr>
                <w:rFonts w:cs="Arial" w:ascii="Arial" w:hAnsi="Arial"/>
                <w:i/>
                <w:sz w:val="16"/>
                <w:szCs w:val="16"/>
              </w:rPr>
              <w:t>(includes brief written elemen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could be an illustration of any concept from a science class, but don’t get ‘textbook-ish’. Do an artwork you care about, using life on earth or physical-ness as inspir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istory – the human past: </w:t>
            </w:r>
            <w:r>
              <w:rPr>
                <w:rFonts w:cs="Arial" w:ascii="Arial" w:hAnsi="Arial"/>
                <w:i/>
                <w:sz w:val="16"/>
                <w:szCs w:val="16"/>
              </w:rPr>
              <w:t>(includes brief written elemen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n artwork about something old, about times gone by, about famous people, about events that still impact our world or effect your thinking and belief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al Experien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your inspiration in your own life, your family, your strong opinions, your hopes and fea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llaboration: </w:t>
            </w:r>
            <w:r>
              <w:rPr>
                <w:rFonts w:cs="Arial" w:ascii="Arial" w:hAnsi="Arial"/>
                <w:i/>
                <w:sz w:val="16"/>
                <w:szCs w:val="16"/>
              </w:rPr>
              <w:t>(includes brief written elemen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with at least one other person to create artwor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be temporary art or perman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includes brief written elemen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and describe an idea that inspires you but is not already on this she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 xml:space="preserve">Remember: </w:t>
      </w:r>
      <w:r>
        <w:rPr>
          <w:rFonts w:cs="Arial" w:ascii="Arial" w:hAnsi="Arial"/>
          <w:i/>
          <w:sz w:val="22"/>
          <w:szCs w:val="22"/>
        </w:rPr>
        <w:t>You can combine more than one concept into one projec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22:00Z</dcterms:created>
  <dc:creator>currinb</dc:creator>
  <dc:description/>
  <cp:keywords/>
  <dc:language>en-US</dc:language>
  <cp:lastModifiedBy>currinb</cp:lastModifiedBy>
  <cp:lastPrinted>2012-09-28T09:14:00Z</cp:lastPrinted>
  <dcterms:modified xsi:type="dcterms:W3CDTF">2012-09-28T13:21:00Z</dcterms:modified>
  <cp:revision>8</cp:revision>
  <dc:subject/>
  <dc:title>Intermediate/Advanced Art Projects Overview</dc:title>
</cp:coreProperties>
</file>